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71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cibles tomato killer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12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2CL AE</cp:lastModifiedBy>
  <cp:lastPrinted>2025-07-21T15:43:00Z</cp:lastPrinted>
  <dcterms:modified xsi:type="dcterms:W3CDTF">2025-10-16T12:51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